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ACTERELE MORFOLOGICE PENTRU IDENTIFICAREA SPECIE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RANKLINIELLA OCCIDENTALIS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(PERGANDE) </w:t>
      </w:r>
      <w:r>
        <w:rPr>
          <w:rFonts w:cs="Times New Roman" w:ascii="Times New Roman" w:hAnsi="Times New Roman"/>
          <w:b/>
          <w:sz w:val="24"/>
          <w:szCs w:val="24"/>
        </w:rPr>
        <w:t>ÎN STADIUL DE ADULT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-Culoarea corpulu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de l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galben deschis până la maro înc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it-IT"/>
              </w:rPr>
              <w:t>Fig. 1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it-IT"/>
              </w:rPr>
              <w:t xml:space="preserve">   Antenă cu 8 segmente, con senzorial bifurcat pe segmentele antenale  III și I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1460" cy="351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ro-RO" w:eastAsia="en-US"/>
              </w:rPr>
              <w:t>Fig. 2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  <w:t>. Cap cu 3 perechi de sete ocelare prezen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0545" cy="1097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 Pronot cu 2 perechi de sete angulare lungi la marginea anterioară şi 3 la cea posterioar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7265" cy="1696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4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ripa anterioară cu două şiruri complete de se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9290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Metanot cu sculptură reticulată longitudinal, cu pori (uneori absenţi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5150" cy="13341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Tergitul VIII 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nidia anterioară spiraculului; pieptăn complet posteromarginal, cu dinţi lungi şi fini, dar cu baza largă.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8675" cy="13328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509" w:leader="none"/>
        </w:tabs>
        <w:spacing w:before="0" w:after="200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3 PO EN 4                              Vers. 1/rev.0/10.2020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10:00Z</dcterms:created>
  <dc:creator>LCCF</dc:creator>
  <dc:description/>
  <cp:keywords/>
  <dc:language>en-US</dc:language>
  <cp:lastModifiedBy>user</cp:lastModifiedBy>
  <cp:lastPrinted>2020-10-27T12:43:00Z</cp:lastPrinted>
  <dcterms:modified xsi:type="dcterms:W3CDTF">2020-10-27T10:46:00Z</dcterms:modified>
  <cp:revision>7</cp:revision>
  <dc:subject/>
  <dc:title/>
</cp:coreProperties>
</file>